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哲学社会科学规划项目申报数据代码表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华文中宋"/>
          <w:b/>
          <w:b/>
          <w:bCs/>
          <w:spacing w:val="20"/>
          <w:sz w:val="32"/>
          <w:szCs w:val="44"/>
        </w:rPr>
      </w:pPr>
      <w:r>
        <w:rPr>
          <w:rFonts w:eastAsia="华文中宋" w:ascii="方正小标宋简体" w:hAnsi="方正小标宋简体"/>
          <w:b/>
          <w:bCs/>
          <w:spacing w:val="20"/>
          <w:sz w:val="32"/>
          <w:szCs w:val="44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5"/>
        <w:gridCol w:w="2730"/>
        <w:gridCol w:w="1155"/>
        <w:gridCol w:w="783"/>
        <w:gridCol w:w="2787"/>
      </w:tblGrid>
      <w:tr>
        <w:trPr>
          <w:tblHeader w:val="true"/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编码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代码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      称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编码类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代码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      称</w:t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科分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F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管理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马列</w:t>
            </w:r>
            <w:r>
              <w:rPr>
                <w:spacing w:val="-20"/>
              </w:rPr>
              <w:t>·</w:t>
            </w:r>
            <w:r>
              <w:rPr/>
              <w:t>科社（</w:t>
            </w:r>
            <w:r>
              <w:rPr/>
              <w:t>KS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马、恩、列、斯思想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数量、技术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</w:rPr>
            </w:pPr>
            <w:r>
              <w:rPr>
                <w:spacing w:val="-6"/>
              </w:rPr>
              <w:t>毛泽东思想、邓小平理论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会计、审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马克思主义思想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产业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学社会主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生态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主义运动史（含国际共产主义运动）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K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旅游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外马克思主义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L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财政金融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</w:rPr>
            </w:pPr>
            <w:r>
              <w:rPr>
                <w:spacing w:val="-6"/>
              </w:rPr>
              <w:t>社会主义精神文明建设研究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M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统计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SH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马列</w:t>
            </w:r>
            <w:r>
              <w:rPr/>
              <w:t>·</w:t>
            </w:r>
            <w:r>
              <w:rPr/>
              <w:t>科社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N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经济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党史</w:t>
            </w:r>
            <w:r>
              <w:rPr>
                <w:spacing w:val="-20"/>
              </w:rPr>
              <w:t>·</w:t>
            </w:r>
            <w:r>
              <w:rPr/>
              <w:t>党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D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党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ZZ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政治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党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Z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政治制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J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党史</w:t>
            </w:r>
            <w:r>
              <w:rPr/>
              <w:t>·</w:t>
            </w:r>
            <w:r>
              <w:rPr/>
              <w:t>党建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Z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行政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哲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Z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马克思主义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Z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政治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学技术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Z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政治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哲学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FX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X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理论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现代外国哲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X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逻辑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X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部门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伦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X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XE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宗教学理论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社会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S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无神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学理论与方法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种宗教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应用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XK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哲学其他学科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部门社会学</w:t>
            </w:r>
          </w:p>
        </w:tc>
      </w:tr>
      <w:tr>
        <w:trPr>
          <w:trHeight w:val="2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8" w:after="0"/>
              <w:jc w:val="center"/>
              <w:rPr/>
            </w:pPr>
            <w:r>
              <w:rPr/>
              <w:t>经济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JJ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政治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人口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宏观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H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微观经济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历史学（</w:t>
            </w:r>
            <w:r>
              <w:rPr/>
              <w:t>L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史学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区域经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史学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JE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经济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历史文献学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通史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84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心理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古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应用语言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近、现代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汉语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世界通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少数民族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LS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别史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外国语言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6" w:after="0"/>
              <w:jc w:val="center"/>
              <w:rPr/>
            </w:pPr>
            <w:r>
              <w:rPr/>
              <w:t>LS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专门史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J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语言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6" w:after="0"/>
              <w:jc w:val="center"/>
              <w:rPr/>
            </w:pPr>
            <w:r>
              <w:rPr/>
              <w:t>LSJ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36" w:after="0"/>
              <w:rPr/>
            </w:pPr>
            <w:r>
              <w:rPr/>
              <w:t>历史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闻学与传</w:t>
            </w:r>
            <w:r>
              <w:rPr>
                <w:rFonts w:eastAsia="Times New Roman"/>
              </w:rPr>
              <w:t xml:space="preserve"> </w:t>
            </w:r>
            <w:r>
              <w:rPr/>
              <w:t>播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XW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新闻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古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KG</w:t>
            </w:r>
            <w:r>
              <w:rPr/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考古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新闻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考古学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新闻业务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考古技术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新闻事业经营管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广播与电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外国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传播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专门考古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XWG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新闻学与传播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KGG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考古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体育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TY</w:t>
            </w:r>
            <w:r>
              <w:rPr/>
              <w:t>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WX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学理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艺美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管理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学批评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社会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古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经济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E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近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法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F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现代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校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G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各体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H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间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竞技体育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I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儿童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J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史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J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少数民族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TYK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K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比较文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艺术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YS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S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音乐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L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东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S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美术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</w:t>
            </w:r>
            <w:r>
              <w:rPr>
                <w:sz w:val="18"/>
              </w:rPr>
              <w:t>M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西方文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S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艺术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WXN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学其他学科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育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JY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Y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育学基本理论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语言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YY</w:t>
            </w:r>
            <w:r>
              <w:rPr/>
              <w:t>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普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JYB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育学其他学科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比较语言学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/>
              <w:t>ZH</w:t>
            </w:r>
            <w:r>
              <w:rPr/>
              <w:t>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H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图书馆、情报与文献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会语言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H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族问题研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YY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语言地理学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HC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问题研究</w:t>
            </w:r>
          </w:p>
        </w:tc>
      </w:tr>
      <w:tr>
        <w:trPr>
          <w:trHeight w:val="4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H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类其他学科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党政政策研究部门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类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重点项目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驻豫军队系统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一般项目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他系统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青年专项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成果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专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文化研究专项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译著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论文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研究报告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础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E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工具书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应用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F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电脑软件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综合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G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数据库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他研究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H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资料集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行政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省部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I</w:t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厅局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县处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职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正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副高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级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初级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究专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（同学科分类）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研究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本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专科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D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专以下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博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硕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学士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84" w:after="0"/>
              <w:jc w:val="center"/>
              <w:rPr/>
            </w:pPr>
            <w:r>
              <w:rPr/>
              <w:t>担任导师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84" w:after="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84" w:after="0"/>
              <w:rPr/>
            </w:pPr>
            <w:r>
              <w:rPr/>
              <w:t>博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硕士生导师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属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高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B</w:t>
            </w:r>
          </w:p>
        </w:tc>
        <w:tc>
          <w:tcPr>
            <w:tcW w:w="273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党校系统</w:t>
            </w:r>
          </w:p>
        </w:tc>
        <w:tc>
          <w:tcPr>
            <w:tcW w:w="115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社科院</w:t>
            </w:r>
          </w:p>
        </w:tc>
        <w:tc>
          <w:tcPr>
            <w:tcW w:w="1155" w:type="dxa"/>
            <w:tcBorders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701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1:59:00Z</dcterms:created>
  <dc:creator>徐洪贤</dc:creator>
  <dc:description/>
  <cp:keywords/>
  <dc:language>en-US</dc:language>
  <cp:lastModifiedBy>张凤伟</cp:lastModifiedBy>
  <cp:lastPrinted>2014-11-26T16:11:00Z</cp:lastPrinted>
  <dcterms:modified xsi:type="dcterms:W3CDTF">2025-08-19T08:27:00Z</dcterms:modified>
  <cp:revision>58</cp:revision>
  <dc:subject/>
  <dc:title>编码类型</dc:title>
</cp:coreProperties>
</file>